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4  2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7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после прохождения </w:t>
            </w:r>
            <w:r>
              <w:rPr>
                <w:color w:val="000000"/>
                <w:sz w:val="26"/>
                <w:szCs w:val="26"/>
              </w:rPr>
              <w:t>атмосферного фронта с волнами с</w:t>
            </w:r>
            <w:r>
              <w:rPr>
                <w:sz w:val="26"/>
                <w:szCs w:val="26"/>
              </w:rPr>
              <w:t xml:space="preserve">реднесуточная температура воздуха понизилась до значений 18-22ºС, но оставалась на 1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2+26ºС, а по крайнему юго-западу было прохладнее, +20ºС. В ночные часы минимальные термометры показывали  +15+17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 и местами сопровождались грозами. Сумма выпавших осадков в основном составила 1-2 мм и менее, по северо-западу дожди дали 7-8 мм осад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колебание уровня воды с суточной амплитудой 1-20 см. На Западной Двине в районе г. Витебска сохраняется опасно низкое значение уровня воды для судоходства. Температура воды сегодня утром была 23-2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4860"/>
      </w:tblGrid>
      <w:tr>
        <w:trPr>
          <w:trHeight w:val="397" w:hRule="exac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692" w:hRule="exact"/>
        </w:trPr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еустойчивый 3-8 м/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еустойчивый 3-8 м/с, при грозах порывы до 14 м/с.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4+16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1+16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июля- 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местами, днем на большей част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1.08  </w:t>
            </w:r>
            <w:r>
              <w:rPr>
                <w:color w:val="000000"/>
                <w:sz w:val="27"/>
                <w:szCs w:val="27"/>
              </w:rPr>
              <w:t>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2+17ºС , максимальная днем  +23+2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1.08  </w:t>
            </w:r>
            <w:r>
              <w:rPr>
                <w:color w:val="000000"/>
                <w:sz w:val="27"/>
                <w:szCs w:val="27"/>
              </w:rPr>
              <w:t>минимальная ночью +13+18ºС , максимальная днем  +20+25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765"/>
        </w:tabs>
        <w:ind w:left="765" w:hanging="76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65"/>
        </w:tabs>
        <w:ind w:left="765" w:hanging="76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8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7-29T11:38:00Z</dcterms:modified>
  <cp:revision>2</cp:revision>
  <dc:subject/>
  <dc:title> </dc:title>
</cp:coreProperties>
</file>